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  <w:lang w:val="en-US" w:eastAsia="en-US"/>
        </w:rPr>
      </w:pPr>
      <w:r>
        <w:rPr>
          <w:b w:val="false"/>
          <w:sz w:val="108"/>
          <w:szCs w:val="10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2410</wp:posOffset>
            </wp:positionH>
            <wp:positionV relativeFrom="paragraph">
              <wp:posOffset>142875</wp:posOffset>
            </wp:positionV>
            <wp:extent cx="6750685" cy="79082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674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" w:cs="Raleway"/>
        </w:rPr>
        <w:t xml:space="preserve"> </w:t>
      </w:r>
      <w:r>
        <w:rPr>
          <w:bCs/>
          <w:color w:val="0070C0"/>
        </w:rPr>
        <w:t xml:space="preserve">Marché de travaux pour la rénovation de la salle 013 du Technoforum de La Rochelle Université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T n°</w:t>
      </w:r>
      <w:r>
        <w:rPr>
          <w:b/>
          <w:bCs/>
          <w:color w:val="000000"/>
          <w:sz w:val="32"/>
          <w:szCs w:val="32"/>
        </w:rPr>
        <w:t xml:space="preserve">02 : PEINTURE/SOLS SOUPLES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>Marché 2025.00036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fldChar w:fldCharType="separate"/>
          </w:r>
          <w:hyperlink w:anchor="__RefHeading___Toc216858424"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2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2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2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2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8429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8430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partielles auxquelles le titulaire s’engage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2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3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4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5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8436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color w:val="000000"/>
              <w:kern w:val="2"/>
              <w:szCs w:val="24"/>
            </w:rPr>
          </w:pPr>
          <w:hyperlink w:anchor="__RefHeading___Toc216858437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0" w:hanging="0"/>
        <w:rPr>
          <w:rFonts w:ascii="Aptos" w:hAnsi="Aptos" w:eastAsia="Times New Roman" w:cs="Times New Roman"/>
          <w:b/>
          <w:b/>
          <w:color w:val="000000"/>
          <w:kern w:val="2"/>
          <w:szCs w:val="24"/>
          <w:u w:val="single"/>
          <w:lang w:val="en-US" w:eastAsia="en-US"/>
        </w:rPr>
      </w:pPr>
      <w:r>
        <w:rPr>
          <w:rFonts w:eastAsia="Times New Roman" w:cs="Times New Roman" w:ascii="Aptos" w:hAnsi="Aptos"/>
          <w:b/>
          <w:color w:val="000000"/>
          <w:kern w:val="2"/>
          <w:szCs w:val="24"/>
          <w:u w:val="single"/>
          <w:lang w:val="en-US" w:eastAsia="en-US"/>
        </w:rPr>
      </w:r>
      <w:r>
        <w:br w:type="page"/>
      </w:r>
    </w:p>
    <w:p>
      <w:pPr>
        <w:pStyle w:val="TM3"/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216858424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Université de 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marches-publics@univ-lr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color w:val="000000"/>
                <w:lang w:val="fr-BE"/>
              </w:rPr>
              <w:t>Gérard Blanchard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" w:cs="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216858425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906223392"/>
      <w:bookmarkStart w:id="6" w:name="__Fieldmark__0_906223392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906223392"/>
      <w:bookmarkStart w:id="9" w:name="__Fieldmark__1_906223392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906223392"/>
      <w:bookmarkStart w:id="11" w:name="__Fieldmark__2_906223392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906223392"/>
      <w:bookmarkStart w:id="13" w:name="__Fieldmark__3_906223392"/>
      <w:bookmarkEnd w:id="13"/>
      <w:r>
        <w:rPr/>
      </w:r>
      <w:r>
        <w:rPr/>
        <w:fldChar w:fldCharType="end"/>
      </w:r>
      <w:r>
        <w:rPr/>
        <w:t> Le mandataire (Candidat groupé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906223392"/>
      <w:bookmarkStart w:id="15" w:name="__Fieldmark__4_906223392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906223392"/>
      <w:bookmarkStart w:id="17" w:name="__Fieldmark__5_906223392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906223392"/>
      <w:bookmarkStart w:id="19" w:name="__Fieldmark__6_906223392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 xml:space="preserve">Marché de travaux pour la rénovation de la salle 013 du Technoforum de La Rochelle Université  - Lot n°022 : Peinture/Sols souples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906223392"/>
      <w:bookmarkStart w:id="21" w:name="__Fieldmark__7_906223392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 xml:space="preserve">au </w:t>
      </w:r>
      <w:r>
        <w:rPr>
          <w:rFonts w:cs="Calibri"/>
          <w:bCs/>
          <w:iCs/>
          <w:color w:val="000000"/>
        </w:rPr>
        <w:t xml:space="preserve">Lot n°2 : Peinture/Sols souples 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2" w:name="__RefHeading___Toc216858427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216858428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216858429"/>
      <w:bookmarkEnd w:id="24"/>
      <w:r>
        <w:rPr/>
        <w:t>Durées maximales</w:t>
      </w:r>
    </w:p>
    <w:p>
      <w:pPr>
        <w:pStyle w:val="0UnivCorpsdeTexte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 xml:space="preserve">Période de préparation de chantier + durée des travaux physiques sur si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0UnivTitre2"/>
        <w:numPr>
          <w:ilvl w:val="1"/>
          <w:numId w:val="7"/>
        </w:numPr>
        <w:rPr/>
      </w:pPr>
      <w:r>
        <w:rPr>
          <w:rFonts w:eastAsia="Raleway" w:cs="Raleway"/>
        </w:rPr>
        <w:t xml:space="preserve"> </w:t>
      </w:r>
      <w:bookmarkStart w:id="25" w:name="__RefHeading___Toc216858430"/>
      <w:r>
        <w:rPr/>
        <w:t>Durées partielles auxquelles le titulaire s’engage</w:t>
      </w:r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urées auxquelles le titulaire s’engage sont les suivantes (à compléter par le candidat) 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bookmarkStart w:id="26" w:name="_Hlk216857891"/>
            <w:bookmarkEnd w:id="26"/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>
                <w:highlight w:val="yellow"/>
              </w:rPr>
            </w:pPr>
            <w:r>
              <w:rPr/>
              <w:t>Période de préparation de chantier (compris durée d’approvisionnemen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es travaux physiques sur si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durées précédentes ne peut pas dépasser la durée maximale indiquée en 5.1. </w:t>
      </w:r>
    </w:p>
    <w:p>
      <w:pPr>
        <w:pStyle w:val="0UnivCorpsdeTexte"/>
        <w:rPr>
          <w:i/>
          <w:i/>
          <w:iCs/>
        </w:rPr>
      </w:pPr>
      <w:r>
        <w:rPr>
          <w:i/>
          <w:iCs/>
        </w:rPr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Titre1"/>
        <w:numPr>
          <w:ilvl w:val="0"/>
          <w:numId w:val="7"/>
        </w:numPr>
        <w:rPr/>
      </w:pPr>
      <w:bookmarkStart w:id="27" w:name="__RefHeading___Toc216858431"/>
      <w:bookmarkEnd w:id="27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Texte8"/>
      <w:bookmarkStart w:id="29" w:name="__Fieldmark__8_906223392"/>
      <w:bookmarkStart w:id="30" w:name="__Fieldmark__8_906223392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8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Texte9"/>
      <w:bookmarkStart w:id="32" w:name="__Fieldmark__9_906223392"/>
      <w:bookmarkStart w:id="33" w:name="__Fieldmark__9_90622339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1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4" w:name="__RefHeading___Toc216858432"/>
      <w:bookmarkEnd w:id="34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renonce au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0_906223392"/>
            <w:bookmarkStart w:id="36" w:name="__Fieldmark__10_906223392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1_906223392"/>
            <w:bookmarkStart w:id="38" w:name="__Fieldmark__11_906223392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2_906223392"/>
            <w:bookmarkStart w:id="40" w:name="__Fieldmark__12_906223392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3_906223392"/>
            <w:bookmarkStart w:id="42" w:name="__Fieldmark__13_906223392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4_906223392"/>
            <w:bookmarkStart w:id="44" w:name="__Fieldmark__14_906223392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5_906223392"/>
            <w:bookmarkStart w:id="46" w:name="__Fieldmark__15_906223392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6_906223392"/>
            <w:bookmarkStart w:id="48" w:name="__Fieldmark__16_906223392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906223392"/>
            <w:bookmarkStart w:id="50" w:name="__Fieldmark__17_906223392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906223392"/>
            <w:bookmarkStart w:id="52" w:name="__Fieldmark__18_906223392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906223392"/>
            <w:bookmarkStart w:id="54" w:name="__Fieldmark__19_906223392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5" w:name="__RefHeading___Toc216858433"/>
      <w:bookmarkEnd w:id="55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6" w:name="__RefHeading___Toc216858434"/>
      <w:bookmarkEnd w:id="56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  <w:t>Elle est complétée par les annexes suivantes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57" w:name="__Fieldmark__20_906223392"/>
      <w:bookmarkStart w:id="58" w:name="__Fieldmark__20_906223392"/>
      <w:bookmarkEnd w:id="58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présentation d’un sous-traitant (ou DC4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59" w:name="__Fieldmark__21_906223392"/>
      <w:bookmarkStart w:id="60" w:name="__Fieldmark__21_906223392"/>
      <w:bookmarkEnd w:id="60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désignation et répartition des cotraitants en cas de groupement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1" w:name="__Fieldmark__22_906223392"/>
      <w:bookmarkStart w:id="62" w:name="__Fieldmark__22_906223392"/>
      <w:bookmarkEnd w:id="62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aux demandes de précisions ou de compléments sur la teneur des offres (ou OUV6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3" w:name="__Fieldmark__23_906223392"/>
      <w:bookmarkStart w:id="64" w:name="__Fieldmark__23_906223392"/>
      <w:bookmarkEnd w:id="64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 relative à la mise au point du marché (ou OUV11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5" w:name="__Fieldmark__24_906223392"/>
      <w:bookmarkStart w:id="66" w:name="__Fieldmark__24_906223392"/>
      <w:bookmarkEnd w:id="66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utres annexes (A préciser) :</w:t>
      </w:r>
    </w:p>
    <w:p>
      <w:pPr>
        <w:pStyle w:val="0UnivTitre1"/>
        <w:numPr>
          <w:ilvl w:val="0"/>
          <w:numId w:val="7"/>
        </w:numPr>
        <w:rPr/>
      </w:pPr>
      <w:bookmarkStart w:id="67" w:name="__RefHeading___Toc216858435"/>
      <w:bookmarkEnd w:id="67"/>
      <w:r>
        <w:rPr/>
        <w:t>Notification du marché au titulaire (date d’effet du marché)</w:t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8" w:name="__RefHeading___Toc216858436"/>
      <w:bookmarkEnd w:id="68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9" w:name="__Fieldmark__25_906223392"/>
      <w:bookmarkStart w:id="70" w:name="__Fieldmark__25_906223392"/>
      <w:bookmarkEnd w:id="70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1" w:name="__Fieldmark__26_906223392"/>
      <w:bookmarkStart w:id="72" w:name="__Fieldmark__26_906223392"/>
      <w:bookmarkEnd w:id="7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27_906223392"/>
            <w:bookmarkStart w:id="74" w:name="__Fieldmark__27_906223392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5" w:name="__Fieldmark__28_906223392"/>
            <w:bookmarkStart w:id="76" w:name="__Fieldmark__28_906223392"/>
            <w:bookmarkEnd w:id="7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7" w:name="__Fieldmark__29_906223392"/>
            <w:bookmarkStart w:id="78" w:name="__Fieldmark__29_906223392"/>
            <w:bookmarkEnd w:id="7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9" w:name="__Fieldmark__30_906223392"/>
            <w:bookmarkStart w:id="80" w:name="__Fieldmark__30_906223392"/>
            <w:bookmarkEnd w:id="8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134" w:gutter="0" w:header="425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1" w:name="__RefHeading___Toc216858437"/>
      <w:bookmarkEnd w:id="8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993" w:gutter="0" w:header="425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6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8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11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2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3" name="Image 1832828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832828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5" name="Image 18328288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83282880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7" name="Image 183282880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83282880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717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" w:hAnsi="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" w:hAnsi="Raleway" w:eastAsia="Batang, 바탕" w:cs="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" w:hAnsi="Open Sans" w:cs="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" w:hAnsi="Open Sans" w:cs="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" w:hAnsi="Ubuntu" w:cs="Ubuntu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" w:hAnsi="Ubuntu" w:cs="Ubuntu"/>
      <w:b/>
      <w:color w:val="2372B9"/>
      <w:sz w:val="36"/>
    </w:rPr>
  </w:style>
  <w:style w:type="character" w:styleId="WW8Num11z1">
    <w:name w:val="WW8Num11z1"/>
    <w:qFormat/>
    <w:rPr>
      <w:rFonts w:ascii="Ubuntu" w:hAnsi="Ubuntu" w:cs="Ubuntu"/>
      <w:b/>
      <w:i w:val="false"/>
      <w:color w:val="2372B9"/>
      <w:sz w:val="26"/>
    </w:rPr>
  </w:style>
  <w:style w:type="character" w:styleId="WW8Num11z2">
    <w:name w:val="WW8Num11z2"/>
    <w:qFormat/>
    <w:rPr>
      <w:rFonts w:ascii="Ubuntu" w:hAnsi="Ubuntu" w:cs="Ubuntu"/>
      <w:b/>
      <w:i w:val="false"/>
      <w:sz w:val="22"/>
    </w:rPr>
  </w:style>
  <w:style w:type="character" w:styleId="WW8Num11z3">
    <w:name w:val="WW8Num11z3"/>
    <w:qFormat/>
    <w:rPr>
      <w:rFonts w:ascii="Ubuntu" w:hAnsi="Ubuntu" w:cs="Ubuntu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" w:hAnsi="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" w:hAnsi="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" w:hAnsi="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" w:hAnsi="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" w:hAnsi="Raleway" w:cs="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" w:hAnsi="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" w:hAnsi="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" w:hAnsi="Raleway" w:cs="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" w:hAnsi="Open Sans" w:cs="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" w:hAnsi="Raleway" w:cs="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0UnivCorpsdeTexteCar">
    <w:name w:val="0.Univ_Corps_de_Texte Car"/>
    <w:qFormat/>
    <w:rPr>
      <w:rFonts w:ascii="Raleway" w:hAnsi="Raleway" w:cs="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" w:hAnsi="Raleway" w:cs="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" w:hAnsi="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" w:hAnsi="Raleway" w:eastAsia="SimSun;宋体" w:cs="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" w:hAnsi="Open Sans" w:cs="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" w:hAnsi="Raleway" w:eastAsia="SimSun;宋体" w:cs="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" w:hAnsi="Raleway" w:eastAsia="SimSun;宋体" w:cs="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" w:hAnsi="Open Sans" w:cs="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" w:hAnsi="Open Sans" w:cs="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" w:hAnsi="Ubuntu" w:cs="Ubuntu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" w:hAnsi="Ubuntu" w:cs="Ubuntu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" w:hAnsi="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" w:hAnsi="Ubuntu" w:eastAsia="SimSun;宋体" w:cs="Ubuntu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" w:hAnsi="Ubuntu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" w:hAnsi="Open Sans" w:cs="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" w:hAnsi="Ubuntu" w:cs="Ubuntu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" w:hAnsi="Open Sans" w:cs="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Elvire Gervreau</dc:creator>
  <dc:description/>
  <cp:keywords/>
  <dc:language>en-US</dc:language>
  <cp:lastModifiedBy>Delphine Plagne</cp:lastModifiedBy>
  <cp:lastPrinted>2019-02-21T10:53:00Z</cp:lastPrinted>
  <dcterms:modified xsi:type="dcterms:W3CDTF">2025-12-17T09:06:00Z</dcterms:modified>
  <cp:revision>16</cp:revision>
  <dc:subject/>
  <dc:title/>
</cp:coreProperties>
</file>